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Лабораторная  работа №12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Цель работы: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лучить практические навыки создания рисунков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вставки готовых графических объекто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Контрольные вопросы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сновные средства создания рисунков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е действия, выполняемые над изображения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несение надписей на рисунк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ставка готовых иллюстраций из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тавка художественного текст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ставка объектов, созданных в других приложениях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 технологии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зменение размеров графических объектов. Форматирование ри</w:t>
        <w:softHyphen/>
        <w:t>сунков. Взаимодействие иллюстрации с текстом основного докумен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ы на контрольные вопросы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панели инструментов Рисование расположены инструменты для рисования, управления, и форматирования всех видов графических объектов (изменения толщины, цвета и типа линий, заливки, размеров, настройки тени и объема и др.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всех видов графических объектов доступно также через меню Формат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уществует возможность автоматического создания различных стандартных фигур (линии, основные формы, фигурные стрелки, элементы блок-схем, звезды и ленты, выноски), используя инструменты Автофигуры на панели инструментов Рисование; замены одной автофигуры на другую. Фигуры, нарисованные полилиниями, могут иметь залив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опка Действия открывает доступ к ряду команд по обработке векторной графики:</w:t>
      </w:r>
    </w:p>
    <w:p>
      <w:pPr>
        <w:pStyle w:val="Normal"/>
        <w:ind w:left="284" w:firstLine="360"/>
        <w:jc w:val="both"/>
        <w:rPr/>
      </w:pPr>
      <w:r>
        <w:rPr>
          <w:sz w:val="28"/>
          <w:szCs w:val="28"/>
        </w:rPr>
        <w:t xml:space="preserve">1) Группировать (объединение графических примитивов в один объект, чтобы изображение воспринималось как единое целое при перемещении и форматировании. Для одновременного выделения нескольких примитивов следует использовать клавишу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или выделить группу объектов рамкой при помощи инструмента Выбор объектов.</w:t>
      </w:r>
    </w:p>
    <w:p>
      <w:pPr>
        <w:pStyle w:val="Normal"/>
        <w:ind w:left="284" w:firstLine="360"/>
        <w:jc w:val="both"/>
        <w:rPr/>
      </w:pPr>
      <w:r>
        <w:rPr>
          <w:sz w:val="28"/>
          <w:szCs w:val="28"/>
        </w:rPr>
        <w:t>2) Разгруппировать — разделение ранее сгруппированного изображения на составляющие с целью их дальнейшего форматирования по отдельности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3) Порядок — изменение порядка следования перекрывающихся объектов.</w:t>
      </w:r>
    </w:p>
    <w:p>
      <w:pPr>
        <w:pStyle w:val="Normal"/>
        <w:ind w:left="284" w:firstLine="360"/>
        <w:jc w:val="both"/>
        <w:rPr/>
      </w:pPr>
      <w:r>
        <w:rPr>
          <w:sz w:val="28"/>
          <w:szCs w:val="28"/>
        </w:rPr>
        <w:t>4) Сетка — установка режима привязки к узлам сетки, который позволяет легко выравнивать объекты при рисовании.</w:t>
      </w:r>
    </w:p>
    <w:p>
      <w:pPr>
        <w:pStyle w:val="Normal"/>
        <w:ind w:left="284" w:firstLine="360"/>
        <w:jc w:val="both"/>
        <w:rPr/>
      </w:pPr>
      <w:r>
        <w:rPr>
          <w:sz w:val="28"/>
          <w:szCs w:val="28"/>
        </w:rPr>
        <w:t>5) Выровнять/распределить — выравнивание выделенных графи</w:t>
        <w:softHyphen/>
        <w:t>ческих объектов относительно страницы или друг друга.</w:t>
      </w:r>
    </w:p>
    <w:p>
      <w:pPr>
        <w:pStyle w:val="Normal"/>
        <w:ind w:left="284" w:firstLine="360"/>
        <w:jc w:val="both"/>
        <w:rPr/>
      </w:pPr>
      <w:r>
        <w:rPr>
          <w:sz w:val="28"/>
          <w:szCs w:val="28"/>
        </w:rPr>
        <w:t>6) Повернуть/отразить — поворот графических объектов на произвольный угол (Свободное вращение); поворот на угол, равный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(Повернуть влево, Повернуть вправо); зеркальное отображение объектов (Отразить слева направо, Отразить сверху вниз).</w:t>
      </w:r>
    </w:p>
    <w:p>
      <w:pPr>
        <w:pStyle w:val="Normal"/>
        <w:ind w:left="284" w:firstLine="360"/>
        <w:jc w:val="both"/>
        <w:rPr/>
      </w:pPr>
      <w:r>
        <w:rPr>
          <w:sz w:val="28"/>
          <w:szCs w:val="28"/>
        </w:rPr>
        <w:t>7) Обтекание текстом — задание характера взаимного расположения текста и графического объекта (Вокруг рамки, По контуру, За текстом, Перед текстом, Сверху и снизу, Сквозное, Изменить контур обтекания).</w:t>
      </w:r>
    </w:p>
    <w:p>
      <w:pPr>
        <w:pStyle w:val="2"/>
        <w:ind w:left="644" w:hanging="0"/>
        <w:rPr>
          <w:sz w:val="28"/>
          <w:szCs w:val="28"/>
        </w:rPr>
      </w:pPr>
      <w:r>
        <w:rPr>
          <w:sz w:val="28"/>
          <w:szCs w:val="28"/>
        </w:rPr>
        <w:t>8) Начать изменение узлов — изменение формы выделенной полилинии или кривой.</w:t>
      </w:r>
    </w:p>
    <w:p>
      <w:pPr>
        <w:pStyle w:val="2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едставляется возможным добавления текста к любому графическому объекту (кроме линий и полилиний): команда Добавить текст из контекстного меню объекта. Заданный текст привязывается к объекту и перемещается вместе с ним. Если привязка текста к графическому объекту не является обязательной, используйте кнопку Надпись на панели инструментов Рисование. Эту кнопку можно использовать для добавления текста в любое место страницы, например, для создания подписей к рисунка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ить в документ готовый рисунок из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 xml:space="preserve"> (Встав</w:t>
        <w:softHyphen/>
        <w:t>ка/Рисунок/Картинки или Вставка/Объект/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>). Изменить размеры рисунка (Формат/Рисунок/Размер). Настроить яркость и контрастность изображения (Формат/Рису</w:t>
        <w:softHyphen/>
        <w:t>нок/Рисунок). Преобразовать цветной рисунок к черно-белому (Формат/Рису</w:t>
        <w:softHyphen/>
        <w:t>нок/Рисунок/Цвет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ить в документ художественный текст средствами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 (Кнопка Добавить объект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 на панели инструментов Рисование).</w:t>
      </w:r>
      <w:r>
        <w:rPr>
          <w:sz w:val="28"/>
          <w:szCs w:val="28"/>
          <w:lang w:val="en-US" w:eastAsia="en-US"/>
        </w:rPr>
        <w:t xml:space="preserve"> Коллекция WordArt </w:t>
      </w:r>
      <w:r>
        <w:rPr>
          <w:sz w:val="28"/>
          <w:szCs w:val="28"/>
        </w:rPr>
        <w:t xml:space="preserve">имеет 30 стилей надписей текста. Отредактировать внедренный объект: изменить текст надписи (двойной щелчок по объекту), цвет линий и заливки (кнопка Формат объекта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 на панели инструментов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); выполнить поворот объекта на произвольный угол (кнопка Свободное вращение на панели инструментов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создать рисунок, сохранить его на диске и вставить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-документ (Вставка/Рисунок/Из файла или использовать буфер обмена). Отработать различные варианты обтекания рисунка текстом (Формат/Рисунок/Положение).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нопки на ПИ Рисование. Меню Формат.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 w:eastAsia="en-US"/>
        </w:rPr>
        <w:t>Вывод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олучил практические навыки создания рисунков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вставки готовых графических объектов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644"/>
      <w:jc w:val="both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5:45:00Z</dcterms:created>
  <dc:creator>Сашка</dc:creator>
  <dc:description/>
  <dc:language>en-US</dc:language>
  <cp:lastModifiedBy>Lobzik</cp:lastModifiedBy>
  <cp:lastPrinted>2003-12-22T02:03:00Z</cp:lastPrinted>
  <dcterms:modified xsi:type="dcterms:W3CDTF">2003-12-22T00:03:00Z</dcterms:modified>
  <cp:revision>7</cp:revision>
  <dc:subject/>
  <dc:title>Министерство образования Республики Беларусь</dc:title>
</cp:coreProperties>
</file>