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абораторная работа №11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 w:eastAsia="en-US"/>
        </w:rPr>
        <w:t>Цель работы: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риобрести практический опыт обработки табличных данных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реализации автоматических вычислений в таблицах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Контрольные вопросы: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2"/>
        <w:numPr>
          <w:ilvl w:val="0"/>
          <w:numId w:val="3"/>
        </w:numPr>
        <w:rPr/>
      </w:pPr>
      <w:r>
        <w:rPr>
          <w:sz w:val="28"/>
          <w:szCs w:val="28"/>
        </w:rPr>
        <w:t>Понятие таблицы. Ее структура. Выделение отдельных элементов таблиц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2"/>
          <w:sz w:val="28"/>
          <w:szCs w:val="28"/>
        </w:rPr>
        <w:t>Способы создания таблиц. Редактирование структуры таблицы.</w:t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атирование таблиц и их содержимого. Основные элементы форматирования таблиц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ычисления в таблицах. Вставка формул. Отображение кодов/значений полей. Допустимые функции, операторы. Правила адресации. Организация принудительного пересчет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Ответы на контрольные вопросы: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28"/>
          <w:szCs w:val="28"/>
        </w:rPr>
        <w:t xml:space="preserve">Таблица представляет собой некий объем информации, организованный с помощью строк и столбцов. Ячейки таблиц могут содержать не только текст, но и графические и прочие объекты. 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отдельных элементов страницы</w:t>
      </w:r>
    </w:p>
    <w:p>
      <w:pPr>
        <w:pStyle w:val="Normal"/>
        <w:ind w:left="64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167005</wp:posOffset>
                </wp:positionV>
                <wp:extent cx="914400" cy="457200"/>
                <wp:effectExtent l="18796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350" y="12000"/>
                              </a:moveTo>
                              <a:lnTo>
                                <a:pt x="-1800" y="5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еление столбца</w:t>
                            </w:r>
                          </w:p>
                        </w:txbxContent>
                      </wps:txbx>
                      <wps:bodyPr l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66.05pt;margin-top:13.15pt;width:71.95pt;height:35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еление столб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854710</wp:posOffset>
                </wp:positionV>
                <wp:extent cx="933450" cy="431800"/>
                <wp:effectExtent l="173990" t="16002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909" y="-7909"/>
                              </a:moveTo>
                              <a:lnTo>
                                <a:pt x="-1763" y="571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еление строки</w:t>
                            </w:r>
                          </w:p>
                        </w:txbxContent>
                      </wps:txbx>
                      <wps:bodyPr l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05pt;margin-top:67.3pt;width:73.45pt;height:33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еление стро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935</wp:posOffset>
                </wp:positionH>
                <wp:positionV relativeFrom="paragraph">
                  <wp:posOffset>854710</wp:posOffset>
                </wp:positionV>
                <wp:extent cx="831850" cy="425450"/>
                <wp:effectExtent l="128270" t="1784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199" y="-8995"/>
                              </a:moveTo>
                              <a:lnTo>
                                <a:pt x="-1979" y="580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еление ячейки</w:t>
                            </w:r>
                          </w:p>
                        </w:txbxContent>
                      </wps:txbx>
                      <wps:bodyPr l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05pt;margin-top:67.3pt;width:65.45pt;height:33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еление ячей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6601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72.75pt" filled="f" o:ole="">
            <v:imagedata r:id="rId3" o:title=""/>
          </v:shape>
          <o:OLEObject Type="Embed" ProgID="" ShapeID="ole_rId2" DrawAspect="Content" ObjectID="_1475367876" r:id="rId2"/>
        </w:objec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0"/>
        <w:jc w:val="both"/>
        <w:rPr/>
      </w:pPr>
      <w:r>
        <w:rPr>
          <w:sz w:val="28"/>
          <w:szCs w:val="28"/>
        </w:rPr>
        <w:t>Существует три основных средства создания таблиц: кнопка Добавить таблицу на панели инструментов Стандартная; команда Таблица/Добавить/Таблица; средство рисования таблиц Нарисовать таблицу на панели инструментов Таблицы и границы (Таблица/Нарисовать таблицу). Редактирование структуры таблицы сводится к следующим операциям: добавление заданного количества строк/столбцов; удаление выделенных ячеек, строк и столбцов; слияние/разбиение выделенных ячее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таблицами следует различать форматирование таблиц и форматирование содержимого. В первом случае происходит управление размерами структурных элементов таблицы (ячеек, строк, столбцов и т. п.), во втором — управление размещением содержимого ячеек. В командном режиме для форматирования таблиц используют диалоговое окно Таблица/Свойства таблицы. Вкладка Таблица позволяет задать: размеры таблицы (Размер); выравнивание таблицы относительно страницы документа (Выравнивание); метод взаимодействия таблицы с окружающим текстом (Обтекание); оформление рамок таблицы и ячеек (Границы и заливка); размеры внутренних полей в ячейках и интервалы между ячейками (Параметры). Вкладка Строка/Столбец/Ячейка позволяет назначить параметры текущей строки/столбца/ячейки или выделенных строк/столбцов/ячеек. Команда Таблица/Автоподбор автоматически изменяет размеры строк/столбцов согласно выбранному варианту (По содержимому, По ширине окна, Фиксированная ширина столбца, Выровнять высоту строк, Выровнять ширину столбцов). Все команды форматирования текста относятся к выделенному элементу. Текст в таблицах форматируется аналогично любому другому. Автоматическое форматирование выделенной таблицы (применение готовых форматов выполняется командой Таблица/Авто</w:t>
        <w:softHyphen/>
        <w:t>формат).</w:t>
      </w:r>
    </w:p>
    <w:p>
      <w:pPr>
        <w:pStyle w:val="TextBodyInden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ставки формулы (в ячейку таблицы или просто в текст документа) используйте коман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а/Формула. Формулы могут включать в себя функции, операторы, ссылки на ячейки таблицы, закладки, числа, поля. Допустимые функции (Вставить функцию) и их действие приведены в таблиц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097"/>
        <w:gridCol w:w="39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я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е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BS(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Возвращает абсолютное значение (модуль) аргумент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ND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ое И (конъюнкция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VERAGE</w:t>
            </w:r>
            <w:r>
              <w:rPr>
                <w:sz w:val="28"/>
                <w:szCs w:val="28"/>
              </w:rPr>
              <w:t>( 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яет среднее значение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OUNT</w:t>
            </w:r>
            <w:r>
              <w:rPr>
                <w:sz w:val="28"/>
                <w:szCs w:val="28"/>
              </w:rPr>
              <w:t>( 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ает число элементов в списке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FINED(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Возвращает 1 (истина), если выражение </w:t>
            </w:r>
            <w:r>
              <w:rPr>
                <w:i/>
                <w:spacing w:val="-2"/>
                <w:sz w:val="28"/>
                <w:szCs w:val="28"/>
              </w:rPr>
              <w:t>x</w:t>
            </w:r>
            <w:r>
              <w:rPr>
                <w:spacing w:val="-2"/>
                <w:sz w:val="28"/>
                <w:szCs w:val="28"/>
              </w:rPr>
              <w:t xml:space="preserve"> допустимо, или 0 (ложь), если оно не может быть вычислено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LSE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 (</w:t>
            </w:r>
            <w:r>
              <w:rPr>
                <w:sz w:val="28"/>
                <w:szCs w:val="28"/>
              </w:rPr>
              <w:t>ложь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NT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щает целую часть аргумента </w:t>
            </w:r>
            <w:r>
              <w:rPr>
                <w:i/>
                <w:sz w:val="28"/>
                <w:szCs w:val="28"/>
              </w:rPr>
              <w:t>x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( )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наименьшее значение в списк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( 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наибольшее значение в списке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OD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яет остаток от деления 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i/>
                <w:sz w:val="28"/>
                <w:szCs w:val="28"/>
              </w:rPr>
              <w:t>y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OT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ое НЕ (отрицание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(x, y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ое ИЛИ (дизъюнкция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RODUCT</w:t>
            </w:r>
            <w:r>
              <w:rPr>
                <w:sz w:val="28"/>
                <w:szCs w:val="28"/>
              </w:rPr>
              <w:t>( 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яет произведение аргумент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OUND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вращает значение 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, округленное до указанного десятичного разряда (</w:t>
            </w:r>
            <w:r>
              <w:rPr>
                <w:i/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IGN(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щает знак числа: 1 (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&gt; 0) или –1 (</w:t>
            </w:r>
            <w:r>
              <w:rPr>
                <w:i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&lt; 0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( 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яет сумму аргументов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E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истина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>В качестве операторов допустимы: + (сложение), – (вычитание), * (умножение), / (деление), % (вычисление процентов), ^ (возведение в степень), = , &gt; , &lt; , &gt;= , &lt;= , &lt;&gt; (операторы сравнения: равно, больше, меньше, больше или равно, меньше или равно, не рав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сылки на ячейки аналогичны ссылкам на ячейк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 столбцы обозначаются буквами латинского алфавита, строки — цифрами, для разделения ссылок используется символ ";", для определения диапазона — символ ":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ересчет по формулам можно: выделить таблицу</w:t>
      </w:r>
      <w:r>
        <w:rPr>
          <w:b/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 w:eastAsia="en-US"/>
        </w:rPr>
        <w:t>Вывод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риобрел практический опыт обработки табличных данных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реализации автоматических вычислений в таблицах</w:t>
      </w:r>
      <w:r>
        <w:rPr>
          <w:sz w:val="22"/>
        </w:rPr>
        <w:t>.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 w:val="false"/>
      <w:color w:val="FF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2"/>
    </w:rPr>
  </w:style>
  <w:style w:type="paragraph" w:styleId="TextBodyIndent">
    <w:name w:val="Body Text Indent"/>
    <w:basedOn w:val="Normal"/>
    <w:pPr>
      <w:ind w:left="360" w:first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1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08:19:00Z</dcterms:created>
  <dc:creator>Сашка</dc:creator>
  <dc:description/>
  <dc:language>en-US</dc:language>
  <cp:lastModifiedBy>Lobzik</cp:lastModifiedBy>
  <cp:lastPrinted>2003-12-22T01:59:00Z</cp:lastPrinted>
  <dcterms:modified xsi:type="dcterms:W3CDTF">2003-12-21T23:59:00Z</dcterms:modified>
  <cp:revision>7</cp:revision>
  <dc:subject/>
  <dc:title>Министерство образования Республики Беларусь</dc:title>
</cp:coreProperties>
</file>