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абораторная работа №10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Цель работы: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иобрести практические навыки работы с редактором форму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Контрольные вопросы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28"/>
          <w:szCs w:val="28"/>
        </w:rPr>
        <w:t>Запуск редактора формул. Выход из редактора формул и последующее редактирование формул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рядок создания математических формул. Ввод специальных математических символов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сновные параметры редактора формул и их настройка. Вкл./выкл. отображения формул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Ответы на контрольные вопросы: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апустить редактор форму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Вставка/Объект/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 xml:space="preserve"> 3.0. Завершить ввод формулы нажатием клавиши </w:t>
      </w:r>
      <w:r>
        <w:rPr>
          <w:b/>
          <w:sz w:val="28"/>
          <w:szCs w:val="28"/>
        </w:rPr>
        <w:t>ES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ли щелчком левой кнопкой мыши где-либо в поле документа вне области ввода формулы. Введенная формула автоматически вставляется в текст в качестве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>-объекта, для редактирования которого непосредственно в документе достаточно выполнить на нем двойной щелчок. Для изменения размера формулы ее следует выделить и потянуть за маркер на рамке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еред созданием формулы надо определить, какой тип шаблона лежит в ее основе: дробь, знак суммы, интеграл, вектор, матрица и т.д. Если формула имеет сложную структуру (например, под знаком радикала содержится дробь), то необходимо вставлять шаблоны последовательно: сначала радикал, а затем под него дробь и т.д. Заполнение шаблонов символами и цифрами производится с клавиатуры и при помощи инструментов первой строки. За каждой из кнопок находится группа символов или шаблонов. После нажатия кнопки мышью снизу от кнопки появится изображение всех символов/шаблонов группы. Щелчок мыши по нужному символу/шаблону вставит необходимый элемент в место расположения курсор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object w:dxaOrig="6180" w:dyaOrig="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05pt;height:35.4pt" filled="f" o:ole="">
            <v:imagedata r:id="rId3" o:title=""/>
          </v:shape>
          <o:OLEObject Type="Embed" ProgID="" ShapeID="ole_rId2" DrawAspect="Content" ObjectID="_480873147" r:id="rId2"/>
        </w:objec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стройк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 xml:space="preserve"> позволяет назначать шрифты для различных элементов, входящих в формулы (Стиль/Определить), определять размеры элементов формулы (Размер/Определить), межстрочный интервал, расстояние между столбцами (Формат/Интервал), задавать выравнивание (Формат) и др. Чтобы формула отображалась в документе, следует выключить флажок Сервис/Параметры/Вид/Показывать пустые рамки рисунков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 w:eastAsia="en-US"/>
        </w:rPr>
        <w:t>Вывод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иобрел практические навыки работы с редактором форму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07:41:00Z</dcterms:created>
  <dc:creator>Сашка</dc:creator>
  <dc:description/>
  <dc:language>en-US</dc:language>
  <cp:lastModifiedBy>Lobzik</cp:lastModifiedBy>
  <cp:lastPrinted>2003-12-22T01:52:00Z</cp:lastPrinted>
  <dcterms:modified xsi:type="dcterms:W3CDTF">2003-12-21T23:53:00Z</dcterms:modified>
  <cp:revision>9</cp:revision>
  <dc:subject/>
  <dc:title>Министерство образования Республики Беларусь</dc:title>
</cp:coreProperties>
</file>