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ая работа №7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 w:eastAsia="en-US"/>
        </w:rPr>
        <w:t>Цель работы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учить структуру окн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общие способы его управления и н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йки; приобрести практический опыт создания и сохранения документа, работы со справочной системой редак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ind w:left="644" w:firstLine="720"/>
        <w:jc w:val="both"/>
        <w:rPr/>
      </w:pPr>
      <w:r>
        <w:rPr>
          <w:spacing w:val="-4"/>
          <w:sz w:val="28"/>
          <w:szCs w:val="28"/>
        </w:rPr>
        <w:t xml:space="preserve">Структура окна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Word</w:t>
      </w:r>
      <w:r>
        <w:rPr>
          <w:spacing w:val="-4"/>
          <w:sz w:val="28"/>
          <w:szCs w:val="28"/>
        </w:rPr>
        <w:t xml:space="preserve"> и назначение его основных элементов. Привести схематический рисунок с описанием элементов окна редактора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статуса и отображаемая в ней информация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/>
      </w:pPr>
      <w:r>
        <w:rPr>
          <w:sz w:val="28"/>
          <w:szCs w:val="28"/>
        </w:rPr>
        <w:t>Настройка экрана и панелей инструментов. Режимы отображения документа. Масштаб отображения документа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, открытие, сохранение, закрытие документа. Защита файлов паролем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набора текста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документа и их определение.</w:t>
      </w:r>
    </w:p>
    <w:p>
      <w:pPr>
        <w:pStyle w:val="Normal"/>
        <w:numPr>
          <w:ilvl w:val="0"/>
          <w:numId w:val="4"/>
        </w:numPr>
        <w:ind w:left="644" w:firstLine="720"/>
        <w:jc w:val="both"/>
        <w:rPr/>
      </w:pPr>
      <w:r>
        <w:rPr>
          <w:sz w:val="28"/>
          <w:szCs w:val="28"/>
        </w:rPr>
        <w:t>Работа с несколькими одновременно открытыми окнами документов. Просмотр несмежных частей документа.</w:t>
      </w:r>
    </w:p>
    <w:p>
      <w:pPr>
        <w:pStyle w:val="Normal"/>
        <w:numPr>
          <w:ilvl w:val="0"/>
          <w:numId w:val="4"/>
        </w:numPr>
        <w:ind w:left="644"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пособы получения справочной информаци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ind w:left="64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ы на контрольные вопросы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кно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состоит из: строка заголовка; кнопки управления окном Свернуть, Развернуть/Восстановить, Закрыть; строка меню; панели инструментов; линейка; рабочая область; полосы прокрутки; строка состояния; рамка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оса в нижней части окна документа, служащая для отображени сведений о коиандах, кнопках панелей инструментов, выполняемых операциях и положении курсора. Чтобы включить/отключить режим, дважды щёлкните его индикатор в строке состояния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стройка экрана осуществляется при помощи меню Вид и Сервис. Режим отображения документов выбирается из меню Вид или кнопками в левом нижнем углу окна документа. Режим бывает: обычный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окумент, разметка страницы, структура, во весь экран. Настроить масштаб отображаемого документа можно с помощью меню Вид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/>
      </w:pPr>
      <w:r>
        <w:rPr>
          <w:sz w:val="28"/>
          <w:szCs w:val="28"/>
          <w:lang w:val="en-US" w:eastAsia="en-US"/>
        </w:rPr>
        <w:t>Создание, открытие, сохранение и закрытие документа производится при помощи одноименных команд меню Файл. Защитить файл паролем от просмотра или редактирования можно, использовав команду Сервис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>Параметры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  <w:lang w:val="en-US" w:eastAsia="en-US"/>
        </w:rPr>
        <w:t>Сохранение. Пароль чувствителен к регистру букв и может содержать до 15 символов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>Между словом и знаком препинания (точка, запятая, восклицательный и вопросительный знаки, двоеточие, точка с запятой, многоточие) пробел не ставится. Пробел ставится после знака препинания перед следующим словом. Исключение — специальные слова и выражения (например, имена файлов и расширения, дата и время и т. д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>Пробел ставится перед открывающейся и после закрывающейся скобки или кавычки. Пробел не ставится после открывающейся и перед закрывающейся скобкой или кавычк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Для набора неразрывного (нерастяжимого) пробела следует применять комбинацию </w:t>
      </w:r>
      <w:r>
        <w:rPr>
          <w:sz w:val="28"/>
          <w:szCs w:val="28"/>
          <w:lang w:val="en-US"/>
        </w:rPr>
        <w:t>Ctrl-Shift-</w:t>
      </w:r>
      <w:r>
        <w:rPr>
          <w:sz w:val="28"/>
          <w:szCs w:val="28"/>
        </w:rPr>
        <w:t>Пробе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анный тип пробела запрещает перенос текста в этом месте на новую строчку и увеличение расстояния между словами при выравнивании по ширине. Вставку не</w:t>
        <w:softHyphen/>
        <w:t>разрывного пробела необходимо использовать, например, для отделения инициалов человека от его фамил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Тире отделяется пробелами с обеих сторон. Для набора длинного тире следует использовать комбинацию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-Минус на цифровой клавиатуре (калькуляторе), короткого —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-Минус на цифровой клавиату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Дефис в словах пишется без пробелов. Для набора неразрывного дефиса (перенос слова в этом месте запрещен) следует использовать комбинацию </w:t>
      </w:r>
      <w:r>
        <w:rPr>
          <w:sz w:val="28"/>
          <w:szCs w:val="28"/>
          <w:lang w:val="en-US"/>
        </w:rPr>
        <w:t>Ctrl-Shift-</w:t>
      </w:r>
      <w:r>
        <w:rPr>
          <w:sz w:val="28"/>
          <w:szCs w:val="28"/>
        </w:rPr>
        <w:t>Мину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Расстановка переносов слов в документе согласно правилам русского языка осуществляется автоматически. Мягкий (рекомендуемый) перенос устанавливается сочетанием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-Мину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следует нажимать только для перехода к новому абзацу. Курсор автоматически переходит на новую строчку при достижении правой границы абзаца. Принудительный переход на новую строку в том же абзаце —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20"/>
        <w:ind w:left="1004" w:firstLine="720"/>
        <w:jc w:val="both"/>
        <w:rPr/>
      </w:pPr>
      <w:r>
        <w:rPr>
          <w:sz w:val="28"/>
          <w:szCs w:val="28"/>
        </w:rPr>
        <w:t>Границы абзацев (абзацные отступы) должны задаваться специальными средствами, а не с использованием пробелов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пределить количество страниц, абзацев, строк, слов, знаков, знаков и пробелов в набранном тексте можно: Файл/Свойства/Статистика или Сервис/Статистика; размер, дату и время создания файла Файл/Свойства/Общие. Задать свойства созданного документа можно: фа</w:t>
        <w:softHyphen/>
        <w:t>милию и инициалы автора, название, тему, ключевые слова (Файл/Свойства/Документ).ъ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полнить переключение между двумя открытыми окнами документов можно,  используя меню Окно, мышь, клавиатуру. Отобразить на экране все открытые окна можно: Окно/Упорядочить все. Разделить окно документа на две части можно: Окно/Разделить или перетащить вешку разбивки. Разделение окна на две части позволяет одновременно просматривать две несмежные части одного и того же документа.</w:t>
      </w:r>
    </w:p>
    <w:p>
      <w:pPr>
        <w:pStyle w:val="Normal"/>
        <w:numPr>
          <w:ilvl w:val="0"/>
          <w:numId w:val="2"/>
        </w:numPr>
        <w:ind w:left="64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особы получения справочной информ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 xml:space="preserve">справочная система (Справка/Справка по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004" w:firstLine="720"/>
        <w:jc w:val="both"/>
        <w:rPr/>
      </w:pPr>
      <w:r>
        <w:rPr>
          <w:sz w:val="28"/>
          <w:szCs w:val="28"/>
        </w:rPr>
        <w:t>контекстно-зависимая справка (Справка/Что это такое?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ощн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в окнах диало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10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казки в строке состоя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0" w:after="120"/>
        <w:ind w:left="1004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сплывающие подсказки.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en-US" w:eastAsia="en-US"/>
        </w:rPr>
        <w:t>Вывод</w:t>
      </w:r>
      <w:r>
        <w:rPr>
          <w:i/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учил структуру окн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общие способы его управления и н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йки; приобрел практический опыт создания и сохранения документа, работы со справочной системой редактора.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3:47:00Z</dcterms:created>
  <dc:creator>Сашка</dc:creator>
  <dc:description/>
  <dc:language>en-US</dc:language>
  <cp:lastModifiedBy>Lobzik</cp:lastModifiedBy>
  <cp:lastPrinted>2003-12-22T01:38:00Z</cp:lastPrinted>
  <dcterms:modified xsi:type="dcterms:W3CDTF">2003-12-21T23:38:00Z</dcterms:modified>
  <cp:revision>8</cp:revision>
  <dc:subject/>
  <dc:title>Министерство образования Республики Беларусь</dc:title>
</cp:coreProperties>
</file>