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ая работа №8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Цель работы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</w:rPr>
        <w:t>Отработать основные приемы ввода и редактирования текста, изучить работу с фрагментами документа, способы защиты документа от сбоев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2"/>
        <w:numPr>
          <w:ilvl w:val="0"/>
          <w:numId w:val="3"/>
        </w:numPr>
        <w:ind w:left="644" w:firstLine="720"/>
        <w:rPr/>
      </w:pPr>
      <w:r>
        <w:rPr>
          <w:sz w:val="28"/>
          <w:szCs w:val="28"/>
        </w:rPr>
        <w:t>Выделение фрагмента документа, его копирование, перемещение, удаление. Принципиальное отличие удаления фрагмента документа от перемещения его в буфер обмена.</w:t>
      </w:r>
    </w:p>
    <w:p>
      <w:pPr>
        <w:pStyle w:val="2"/>
        <w:numPr>
          <w:ilvl w:val="0"/>
          <w:numId w:val="3"/>
        </w:numPr>
        <w:ind w:left="644" w:firstLine="720"/>
        <w:rPr/>
      </w:pPr>
      <w:r>
        <w:rPr>
          <w:sz w:val="28"/>
          <w:szCs w:val="28"/>
        </w:rPr>
        <w:t>Средства проверки правописания, расстановки переносов, создание пользовательского словаря. Тезаурус.</w:t>
      </w:r>
    </w:p>
    <w:p>
      <w:pPr>
        <w:pStyle w:val="Normal"/>
        <w:numPr>
          <w:ilvl w:val="0"/>
          <w:numId w:val="3"/>
        </w:numPr>
        <w:ind w:left="644" w:firstLine="720"/>
        <w:jc w:val="both"/>
        <w:rPr/>
      </w:pPr>
      <w:r>
        <w:rPr>
          <w:sz w:val="28"/>
          <w:szCs w:val="28"/>
        </w:rPr>
        <w:t>Основные параметры Автозамены. Использование Автозамены и Автотекста.</w:t>
      </w:r>
    </w:p>
    <w:p>
      <w:pPr>
        <w:pStyle w:val="Normal"/>
        <w:numPr>
          <w:ilvl w:val="0"/>
          <w:numId w:val="3"/>
        </w:numPr>
        <w:ind w:left="644" w:firstLine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редства защиты документа от сбоев и пути их активизации.</w:t>
      </w:r>
    </w:p>
    <w:p>
      <w:pPr>
        <w:pStyle w:val="Normal"/>
        <w:ind w:left="6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ы на контрольные вопросы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пирование и перемещение фрагментов документа можно производить по технологии </w:t>
      </w:r>
      <w:r>
        <w:rPr>
          <w:sz w:val="28"/>
          <w:szCs w:val="28"/>
          <w:lang w:val="en-US"/>
        </w:rPr>
        <w:t>Drag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Drop</w:t>
      </w:r>
      <w:r>
        <w:rPr>
          <w:sz w:val="28"/>
          <w:szCs w:val="28"/>
        </w:rPr>
        <w:t xml:space="preserve"> (перетаскивание выделенного объекта с помощью мыши) и с использованием буфера обмена. Буфер обмена (</w:t>
      </w:r>
      <w:r>
        <w:rPr>
          <w:sz w:val="28"/>
          <w:szCs w:val="28"/>
          <w:lang w:val="en-US"/>
        </w:rPr>
        <w:t>Clipboard</w:t>
      </w:r>
      <w:r>
        <w:rPr>
          <w:sz w:val="28"/>
          <w:szCs w:val="28"/>
        </w:rPr>
        <w:t xml:space="preserve">) — это область оперативной памяти для временного хранения информации. Информацию, размещенную в буфере обмена, в течение одного сеанса работы компьютера можно использовать многократно, извлекая ее из буфера обмена и помещая в любое место произвольного документа. Буфер обмен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2000 может хранить до 12 фрагментов. Фрагмент храниться в буфере обмена до очистки буфера обмена, до его заполнения (удаляется первый), до выключения питания компьютера.</w:t>
      </w:r>
    </w:p>
    <w:p>
      <w:pPr>
        <w:pStyle w:val="Normal"/>
        <w:ind w:left="64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рвис/Параметры/Правописание…</w:t>
        <w:tab/>
        <w:t xml:space="preserve">      Сервис/Язык/Расстановка переносов… Сервис/параметры/Правописание/Словари</w:t>
        <w:tab/>
        <w:tab/>
        <w:t>Сервис/Язык/Тезаурус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64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рвис/Автозамены/Автозамена и Автоформат при вводе</w:t>
        <w:tab/>
        <w:tab/>
        <w:t>Вставка/Автотекст</w:t>
      </w:r>
    </w:p>
    <w:p>
      <w:pPr>
        <w:pStyle w:val="Normal"/>
        <w:ind w:left="64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рвис/Параметры/Сохранение/Автосохранение</w:t>
        <w:tab/>
        <w:t>Сервис/Параметры/Сохранение/Всегда создавать резервную копи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64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 w:eastAsia="en-US"/>
        </w:rPr>
        <w:t>Вывод: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4"/>
          <w:sz w:val="28"/>
          <w:szCs w:val="28"/>
        </w:rPr>
        <w:t>Отработал основные приемы ввода и редактирования текста, изучил работу с фрагментами документа, способы защиты документа от сбое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3:56:00Z</dcterms:created>
  <dc:creator>Сашка</dc:creator>
  <dc:description/>
  <dc:language>en-US</dc:language>
  <cp:lastModifiedBy>Lobzik</cp:lastModifiedBy>
  <cp:lastPrinted>2003-12-22T01:41:00Z</cp:lastPrinted>
  <dcterms:modified xsi:type="dcterms:W3CDTF">2003-12-21T23:42:00Z</dcterms:modified>
  <cp:revision>11</cp:revision>
  <dc:subject/>
  <dc:title>Министерство образования Республики Беларусь</dc:title>
</cp:coreProperties>
</file>